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8</w:t>
      </w:r>
      <w:r>
        <w:rPr/>
        <w:t>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6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DERNIZACE SPOLEČNOSTI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píše základní ekonomické, sociální, politické a kulturní změny v českých zemích a vybraných evropských státe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dokáže objasnit souvislost mezi událostmi Francouzské revoluce a napoleonských válek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charakterizuje utváření novodobého českého národa v evropském kontextu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objasní rozdílný vývoj modernizace v jednotlivých částech Evropy; charakterizuje soupeření mezi velmocemi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/>
              <w:t xml:space="preserve">Velká francouzská revoluce a napoleonské období, jejich vliv na Evropu a svět; vznik US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/>
              <w:t>industrializace a její důsledky pro společnost; sociální otáz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/>
              <w:t>národní hnutí velkých a malých národů; utváření novodobého českého náro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/>
              <w:t>revoluce 19. století jako prostředek řešení politických, sociálních a národnostních problé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/>
              <w:t>politické proudy (konzervativismus, liberalismus, demokratismus, socialismus), ústava, politické strany, občanská prá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/>
              <w:t>kulturní rozrůzněnost do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/>
              <w:t>konflikty mezi velmocemi, kolonialismu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v, Hv</w:t>
            </w:r>
            <w:r>
              <w:rPr/>
              <w:t xml:space="preserve"> – baroko (stav., soch., mal., hudba)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baroko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historické památk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</w:t>
            </w:r>
            <w:r>
              <w:rPr/>
              <w:t>– rekatolizace, náb. nesnášenlivos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j </w:t>
            </w:r>
            <w:r>
              <w:rPr/>
              <w:t>(lit.) – osvícenství, klasicismus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poč. národního osvobo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</w:t>
            </w:r>
            <w:r>
              <w:rPr/>
              <w:t>– USA, Fr. – revoluce (Listina práv a svobod, ústav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v, Hv</w:t>
            </w:r>
            <w:r>
              <w:rPr/>
              <w:t xml:space="preserve"> – klasicismus, romantismus (stav., soch., mal., hudba)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národní obrození, romant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ská prá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řírodní zdroje, tech. vynále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NO – obroda čes. jaz., knihy, nov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S –</w:t>
            </w:r>
            <w:r>
              <w:rPr/>
              <w:t xml:space="preserve"> buržoazní revoluce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, </w:t>
            </w:r>
            <w:r>
              <w:rPr>
                <w:b/>
              </w:rPr>
              <w:t>Vv, Hv</w:t>
            </w:r>
            <w:r>
              <w:rPr/>
              <w:t xml:space="preserve"> – umění 2. pol. 19. stol. a přelomu 19. a 20. st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KV </w:t>
            </w:r>
            <w:r>
              <w:rPr/>
              <w:t>– otrokářství v US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 </w:t>
            </w:r>
            <w:r>
              <w:rPr/>
              <w:t>– vznik USA, ústav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omůcky:</w:t>
      </w:r>
      <w:r>
        <w:rPr/>
        <w:t xml:space="preserve"> učebnice, pracovní listy, mapy, dějepisné atlasy, historické dokumenty, encyklopedie, historická beletrie, obrázkový materiál, internetová online cvi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ějepis 8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03:00Z</dcterms:created>
  <dc:creator>pedagog</dc:creator>
  <dc:description/>
  <cp:keywords/>
  <dc:language>en-US</dc:language>
  <cp:lastModifiedBy>Lucie Adamová</cp:lastModifiedBy>
  <dcterms:modified xsi:type="dcterms:W3CDTF">2021-07-29T13:50:00Z</dcterms:modified>
  <cp:revision>82</cp:revision>
  <dc:subject/>
  <dc:title>Cizí jazyk – Anglický jazyk</dc:title>
</cp:coreProperties>
</file>